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Ladislavem Kryštof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ATOLICKÁ ZŠ V UHERSKÉM BRODĚ –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ÝMĚNA VÝPLNÍ OTVORŮ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ředmětem stavby je výměna stávajících výplní otvorů za nová dřevěná EURO okna s izolačními trojskly se zasklením, ocelová okna s izolačním dvojsklem a vstupní dveře dvoukřídlové dřevěné s proskleným nadsvětlíkem i dveře hliníkové s tepelně izolační výplní. Součástí předmětu plnění je dodávka vnitřních žaluzií, drobné stavební úpravy včetně výmalby dotčených plo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Dílo bude zhotoveno v souladu se zadávací dokumentací veřejné zakázky malého rozsahu na stavební práce zpracovanou společností K PROJEKT, Kročil s. r. o., Uherskobrodská 984, 763 26 Luhačovice, IČ: 022 86 424 v dubnu 2024</w:t>
      </w:r>
      <w:r>
        <w:rPr/>
        <w:t>, dále jen „PD“, která je nedílnou součástí zadávací dokumentace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3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edení stavebního deníku minimálně v rozsahu dle zákona č. </w:t>
      </w:r>
      <w:r>
        <w:rPr>
          <w:bCs/>
        </w:rPr>
        <w:t>283/2021 Sb</w:t>
      </w:r>
      <w:r>
        <w:rPr/>
        <w:t>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227 zákona č. </w:t>
      </w:r>
      <w:r>
        <w:rPr>
          <w:bCs/>
        </w:rPr>
        <w:t>283/2021 Sb</w:t>
      </w:r>
      <w:r>
        <w:rPr/>
        <w:t>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 jejich využití (přednostně) či likvidaci dle zákona č. 541/2020 Sb. o odpadec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Stavba bude realizována v souladu s ohlášením na předmětnou stavbu a bude respektovat všechna stanoviska správců inženýrských sítí a 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řed zahájením výroby budou objednateli předloženy k odsouhlasení vzorky výplní otvorů, kování, vnitřních žaluzi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ožaduje s ohledem na potřebu výmalby interiéru školy (není předmětem díla) dokončit stavební práce v dílčích termínech uvedených v čl. 4 odst. 4.01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 budou probíhat v pracovní dny v době od 7:00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ro zajištění maximální kvality dodávky výplní při realizaci díla, požaduje objednatel splnění min. požadavků na výrobek ČSN 73 0540, ČSN 73 0532 a požadavku na provedení zabudování oken a dveří dle ČSN 74 6077. Dodavatel může dodat i jiný typ výrobků (okna, dveře), které splní min. požadavky uvedené ve výpisu výplní otvorů ve výkrese č. D.4 projektové dokumentace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 dobu provádění díla bude zajištěna průjezdnost komunikace v ul. Jirchařská a ul. Primátora Hájka. Při omezení příjezdu nebo přístupu k nemovitostem musí zhotovitel tuto skutečnost v předstihu oznámit všem obyvatelům, kterých se omezení týká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 xml:space="preserve">Projektová dokumentace, specifikovaná v čl. 3 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Heading2"/>
        <w:rPr/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rPr/>
      </w:pPr>
      <w:r>
        <w:rPr/>
        <w:tab/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531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ředání staveniště a zahájení stavebních prací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24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stavebních prací v 2. NP základní školy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24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stavebních prací v celém objektu základní školy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.08.2024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dokončení díla (předání dokladové části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rStyle w:val="Cena"/>
                <w:b w:val="false"/>
                <w:i/>
              </w:rPr>
              <w:t>20.09.2024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</w:rPr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, pravomocného vydání územního rozhodnutí a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1 měsíc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Katolická základní škola v Uherském Brodě, Jirchářská 823, 688 01 Uherský Brod, katastrální území Uherský Brod, Česká republika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</w:t>
      </w: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 a snížené o 20%. V případě, že ceníky tyto práce neobsahují, předloží zhotovitel objednateli podrobnou kalkulaci ceny nebo se práce ocení HZS v max. výši (bez DPH): stavební práce 180 Kč/hod; pro montážní práce 200 Kč/hod; pro revize a zkoušky 2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v čl. 4.01. této smlouvy pro provedení díla, týká se i dílčích termínů, je povinen zaplatit objednateli smluvní pokutu ve výši </w:t>
      </w:r>
      <w:r>
        <w:rPr>
          <w:b/>
        </w:rPr>
        <w:t>5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1.0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1.000 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rStyle w:val="Cena"/>
        </w:rPr>
        <w:t xml:space="preserve">2.000  Kč </w:t>
      </w:r>
      <w:r>
        <w:rPr/>
        <w:t xml:space="preserve">za každou vadu a nedodělek a každý den prodlení s odstraňováním. </w:t>
      </w:r>
    </w:p>
    <w:p>
      <w:pPr>
        <w:pStyle w:val="Heading2"/>
        <w:rPr/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1.000 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2.000 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1.000 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1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2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ě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 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541/202 Sb, o odpadech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59 stavebního zákona (autorizace na pozemní stavby).</w:t>
      </w:r>
    </w:p>
    <w:p>
      <w:pPr>
        <w:pStyle w:val="Zkladntextodsazen2"/>
        <w:rPr/>
      </w:pPr>
      <w:r>
        <w:rPr/>
        <w:t>-</w:t>
        <w:tab/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dokončené stavbě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4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. schůze konaná dne xxxx</w:t>
            </w:r>
          </w:p>
          <w:p>
            <w:pPr>
              <w:pStyle w:val="Normal"/>
              <w:jc w:val="center"/>
              <w:rPr/>
            </w:pPr>
            <w:r>
              <w:rPr/>
              <w:t>č. usnesení  xxxx/Rxx/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Ladislav Kryštof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sz w:val="16"/>
        <w:u w:val="single"/>
      </w:rPr>
    </w:pPr>
    <w:r>
      <w:rPr>
        <w:sz w:val="16"/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KZŠ v Uherském Brodě – výměna výplní otvorů</w:t>
      <w:tab/>
      <w:tab/>
    </w:r>
    <w:r>
      <w:rPr>
        <w:bCs/>
        <w:sz w:val="16"/>
        <w:szCs w:val="16"/>
      </w:rPr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eastAsia="Arial Unicode MS" w:cs="Arial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yperlink" Target="http://www.ub.cz/info/osobni-udaj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19:00Z</dcterms:created>
  <dc:creator>h_smido</dc:creator>
  <dc:description/>
  <cp:keywords/>
  <dc:language>en-US</dc:language>
  <cp:lastModifiedBy>Obadal Libor</cp:lastModifiedBy>
  <cp:lastPrinted>2014-05-05T16:32:00Z</cp:lastPrinted>
  <dcterms:modified xsi:type="dcterms:W3CDTF">2024-04-17T14:21:00Z</dcterms:modified>
  <cp:revision>32</cp:revision>
  <dc:subject/>
  <dc:title>VŠEOBECNÉ OBCHODNÍ PODMÍNKY NA DODÁVKU STAVBY</dc:title>
</cp:coreProperties>
</file>